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4"/>
        <w:gridCol w:w="630"/>
        <w:gridCol w:w="15"/>
        <w:gridCol w:w="1286"/>
        <w:gridCol w:w="1871"/>
        <w:gridCol w:w="46"/>
        <w:gridCol w:w="1138"/>
        <w:gridCol w:w="1318"/>
        <w:gridCol w:w="237"/>
        <w:gridCol w:w="313"/>
        <w:gridCol w:w="428"/>
        <w:gridCol w:w="919"/>
        <w:gridCol w:w="1424"/>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46/2021</w:t>
            </w:r>
          </w:p>
        </w:tc>
        <w:tc>
          <w:tcPr>
            <w:tcW w:w="19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CLOSING DATE: </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24 FEBRUARY 2022</w:t>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aps/>
                <w:sz w:val="20"/>
                <w:szCs w:val="36"/>
                <w:lang w:val="en-GB"/>
              </w:rPr>
            </w:pPr>
            <w:r>
              <w:rPr>
                <w:rFonts w:cs="Arial Narrow" w:ascii="Arial Narrow" w:hAnsi="Arial Narrow"/>
                <w:b/>
                <w:caps/>
                <w:sz w:val="20"/>
                <w:szCs w:val="36"/>
                <w:lang w:val="en-GB"/>
              </w:rPr>
              <w:t>APPOINTMENT OF A QUALIFIED SERVICE PROVIDER, GRADE 3EP OR HIGHER FOR THE SUPPLY AND INSTALLATION OF MINI SUB-STATIONS AT LEHAE LA S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3"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0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0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857923900"/>
            <w:bookmarkStart w:id="1" w:name="__Fieldmark__0_385792390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857923900"/>
            <w:bookmarkStart w:id="3" w:name="__Fieldmark__1_385792390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857923900"/>
            <w:bookmarkStart w:id="5" w:name="__Fieldmark__2_385792390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857923900"/>
            <w:bookmarkStart w:id="7" w:name="__Fieldmark__3_385792390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857923900"/>
            <w:bookmarkStart w:id="9" w:name="__Fieldmark__4_385792390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857923900"/>
            <w:bookmarkStart w:id="11" w:name="__Fieldmark__5_385792390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857923900"/>
            <w:bookmarkStart w:id="13" w:name="__Fieldmark__6_385792390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857923900"/>
            <w:bookmarkStart w:id="15" w:name="__Fieldmark__7_385792390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857923900"/>
            <w:bookmarkStart w:id="17" w:name="__Fieldmark__8_385792390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857923900"/>
            <w:bookmarkStart w:id="19" w:name="__Fieldmark__9_385792390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857923900"/>
            <w:bookmarkStart w:id="21" w:name="__Fieldmark__10_385792390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857923900"/>
            <w:bookmarkStart w:id="23" w:name="__Fieldmark__11_385792390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857923900"/>
            <w:bookmarkStart w:id="25" w:name="__Fieldmark__12_385792390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857923900"/>
            <w:bookmarkStart w:id="27" w:name="__Fieldmark__13_385792390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857923900"/>
            <w:bookmarkStart w:id="29" w:name="__Fieldmark__14_385792390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857923900"/>
            <w:bookmarkStart w:id="31" w:name="__Fieldmark__15_385792390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857923900"/>
            <w:bookmarkStart w:id="33" w:name="__Fieldmark__16_385792390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857923900"/>
            <w:bookmarkStart w:id="35" w:name="__Fieldmark__17_385792390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7:38:00Z</dcterms:created>
  <dc:creator>DSE</dc:creator>
  <dc:description/>
  <cp:keywords/>
  <dc:language>en-US</dc:language>
  <cp:lastModifiedBy>Zamo Latha</cp:lastModifiedBy>
  <cp:lastPrinted>2016-05-30T10:32:00Z</cp:lastPrinted>
  <dcterms:modified xsi:type="dcterms:W3CDTF">2022-02-01T07:3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